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7944485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2387956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